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ôvodová správa</w:t>
      </w:r>
    </w:p>
    <w:p>
      <w:pPr>
        <w:pStyle w:val="Normal"/>
        <w:jc w:val="center"/>
        <w:rPr/>
      </w:pPr>
      <w:r>
        <w:rPr/>
        <w:t>k projektovej dokumentácii pre územné konanie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Športová a občianska vybavenosť pri kolibe Zlatá podkova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vestor: ATEX Košice s.r.o., Florianska 10, Košice</w:t>
      </w:r>
    </w:p>
    <w:p>
      <w:pPr>
        <w:pStyle w:val="Normal"/>
        <w:jc w:val="both"/>
        <w:rPr/>
      </w:pPr>
      <w:r>
        <w:rPr/>
        <w:t>Predkladateľ: ATEX Košice s.r.o., Florianska 10, Košice</w:t>
      </w:r>
    </w:p>
    <w:p>
      <w:pPr>
        <w:pStyle w:val="Normal"/>
        <w:jc w:val="both"/>
        <w:rPr/>
      </w:pPr>
      <w:r>
        <w:rPr/>
        <w:t xml:space="preserve">Realizácia stavby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Sprievodná správa</w:t>
      </w:r>
    </w:p>
    <w:p>
      <w:pPr>
        <w:pStyle w:val="Normal"/>
        <w:ind w:firstLine="708"/>
        <w:jc w:val="both"/>
        <w:rPr/>
      </w:pPr>
      <w:r>
        <w:rPr/>
        <w:t>Navrhovaná stavba je lokalizovaná na pozemkoch vo vlastníctve investora. Záber pozemkov vo vlastníctve iných majiteľov alebo záber okolitého verejného priestranstva nie je potrebný. Podľa aktuálneho UHA – HSA Košice, majú plochy, na ktorých je navrhovaná výstavba, slúžiť pre umiestnenie mestského a nad mestského športového a občianskeho vybavenia územia.</w:t>
      </w:r>
    </w:p>
    <w:p>
      <w:pPr>
        <w:pStyle w:val="Normal"/>
        <w:ind w:firstLine="708"/>
        <w:jc w:val="both"/>
        <w:rPr/>
      </w:pPr>
      <w:r>
        <w:rPr/>
        <w:t>Plánovaná výstavba rodinných domov a dvoch objektov malopodlažnej bytovej výstavby bude realizovaná v páse od ulice Jána Pavla II,  až po severné oplotenie areálu. V časti pozemku sa nachádza chránené ložiskové územie.</w:t>
      </w:r>
    </w:p>
    <w:p>
      <w:pPr>
        <w:pStyle w:val="Normal"/>
        <w:ind w:firstLine="708"/>
        <w:jc w:val="both"/>
        <w:rPr/>
      </w:pPr>
      <w:r>
        <w:rPr/>
        <w:t>V časti pre výstavbu rodinných domov, projekt navrhuje umiestnenie jednopodlažných rodinných domov. Jedná sa o drevostavby s priznaným exteriérovým drevom a krytými terasami v štýle ľudovej architektúry. V južnej časti projekt navrhuje umiestnenie dvoch malopodlažných, dvojposchodových bytových domov. Celkovo vznikne 16 bytov pavlačového typu.</w:t>
      </w:r>
    </w:p>
    <w:p>
      <w:pPr>
        <w:pStyle w:val="Normal"/>
        <w:ind w:firstLine="708"/>
        <w:jc w:val="both"/>
        <w:rPr/>
      </w:pPr>
      <w:r>
        <w:rPr/>
        <w:t>Projektová dokumentácia obsahuje rozšírenie súčasnej obslužnej komunikácie na šírku 5 m. Jej súčasťou sú odstavné a parkovacie plochy, obratisko, chodník a prístupy k ostatným stavebným objektom. Pred každým domom projekt plánuje odstavnú plochu pre dvojicu automobilov.</w:t>
      </w:r>
    </w:p>
    <w:p>
      <w:pPr>
        <w:pStyle w:val="Normal"/>
        <w:ind w:firstLine="708"/>
        <w:jc w:val="both"/>
        <w:rPr/>
      </w:pPr>
      <w:r>
        <w:rPr/>
        <w:t>Plocha zelene na ktorom je navrhovaná výstavba je 60% pre rodinné domy, 40% pre malo podlažné byty a 20% pre plochy športovo rekreačného vybavenia. Riešenie rešpektuje požiadavky biokoridoru miestneho významu KOPA – LESÍK nad Triedou KVP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ripomienky.</w:t>
      </w:r>
    </w:p>
    <w:p>
      <w:pPr>
        <w:pStyle w:val="Normal"/>
        <w:ind w:firstLine="708"/>
        <w:jc w:val="both"/>
        <w:rPr/>
      </w:pPr>
      <w:r>
        <w:rPr/>
        <w:t>Projektová dokumentácia nie je v súlade s UHA – HSA Košice, ktorý nepredpokladá individuálnu bytovú výstavbu. Navýšenie kapacity z doterajších 54 parkovacích miest na 93 predpokladá zvýšenú dopravnú hlavne hlukovú záťaž na priľahlé areál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Návrh na uznesenie</w:t>
      </w:r>
    </w:p>
    <w:p>
      <w:pPr>
        <w:pStyle w:val="Normal"/>
        <w:ind w:firstLine="708"/>
        <w:jc w:val="both"/>
        <w:rPr/>
      </w:pPr>
      <w:r>
        <w:rPr/>
        <w:t>Miestnemu zastupiteľstvu Mestskej časti Košice – Sídlisko KVP navrhujeme prerokovať a pripomienkovať predkladaný projekt pre ďalšie konanie s doplnením podmien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kladaný projekt musí plne rešpektovať ÚHA – HSA Koš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racovať štúdiu, ktorá by posudzovala hlukovú situáciu vo vonkajšom priestore záujmového územ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ne rešpektovať požiadavky rádu Bosých karmelitánok s tým, že bude zachovaná pokojná a dôstojná intimita rádu.</w:t>
      </w:r>
    </w:p>
    <w:p>
      <w:pPr>
        <w:pStyle w:val="Normal"/>
        <w:ind w:left="360" w:hanging="0"/>
        <w:jc w:val="both"/>
        <w:rPr/>
      </w:pPr>
      <w:r>
        <w:rPr/>
        <w:t>Stanoviská komisií „Športová a občianska vybavenosť pri kolibe Zlatá podkova“ budú doplnené na zasadaní Miestneho zastupiteľ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Príloha:</w:t>
        <w:tab/>
      </w:r>
      <w:r>
        <w:rPr>
          <w:u w:val="single"/>
        </w:rPr>
        <w:t>1. Vyjadrenie Rádu Bosých karmelitánok zo dňa 4.7.2017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2. Situácia stavby</w:t>
      </w:r>
    </w:p>
    <w:p>
      <w:pPr>
        <w:pStyle w:val="Normal"/>
        <w:jc w:val="both"/>
        <w:rPr>
          <w:u w:val="single"/>
        </w:rPr>
      </w:pPr>
      <w:r>
        <w:rPr/>
        <w:tab/>
        <w:tab/>
      </w:r>
      <w:r>
        <w:rPr>
          <w:u w:val="single"/>
        </w:rPr>
        <w:t>3. Návrhy domo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:</w:t>
      </w:r>
    </w:p>
    <w:p>
      <w:pPr>
        <w:pStyle w:val="Normal"/>
        <w:jc w:val="both"/>
        <w:rPr/>
      </w:pPr>
      <w:r>
        <w:rPr/>
        <w:t>Ing. Jaroslav Teglaši v.r.</w:t>
      </w:r>
    </w:p>
    <w:p>
      <w:pPr>
        <w:pStyle w:val="Normal"/>
        <w:jc w:val="both"/>
        <w:rPr/>
      </w:pPr>
      <w:r>
        <w:rPr/>
        <w:t>odborný referent oddelenia VDaŽP</w:t>
      </w:r>
    </w:p>
    <w:p>
      <w:pPr>
        <w:pStyle w:val="Normal"/>
        <w:jc w:val="both"/>
        <w:rPr/>
      </w:pPr>
      <w:r>
        <w:rPr/>
        <w:t>28.8.2017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54:00Z</dcterms:created>
  <dc:creator>JTeglaši</dc:creator>
  <dc:description/>
  <cp:keywords/>
  <dc:language>en-US</dc:language>
  <cp:lastModifiedBy>JTeglaši</cp:lastModifiedBy>
  <dcterms:modified xsi:type="dcterms:W3CDTF">2017-09-06T07:32:00Z</dcterms:modified>
  <cp:revision>8</cp:revision>
  <dc:subject/>
  <dc:title>Dôvodová správa k projektovej dokumentácii pre územné konanie stavby </dc:title>
</cp:coreProperties>
</file>